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36692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89505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41557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62360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43856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74693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75281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32147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59646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9072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24559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75579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67868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72029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62857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06996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09245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96255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36551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51153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72946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88024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71847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14858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74463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3123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67124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9710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79484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26103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5581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4182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42479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12214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92801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6376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42186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89029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7625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03567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3737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11811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89777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49724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06595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74358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63945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30574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795196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86841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13222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14866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640176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3555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65392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513598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