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811756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326721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39431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9866952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10296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556877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678076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0806131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53298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3552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59073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57665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067554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