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301605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0156209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9426970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9566660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9643125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06716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3574411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3624551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2534707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439176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3484671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362902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140670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150372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8155938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601973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70585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100476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4447175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207417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5831019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4811021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455078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70208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8214964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9974071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