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989310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280401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705100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083283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9312163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3818907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230317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845553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963011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34538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588146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167097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42401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0380273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84991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691098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166732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855940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252384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7472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2243116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34682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60670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59722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91585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609928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