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7664537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143242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791282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796887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3881108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665223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625034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538504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1230390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5101451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2734976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7824278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3956966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099614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766738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0091918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347450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911748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55109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8667667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3555746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2681945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6552973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155608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615817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082574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