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404767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88927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1792079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978235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5787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7395661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955392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799450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195978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95069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47980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5293786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539245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797445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44368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96854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17715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022493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122149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020837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24927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21136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3877693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29441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646911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87380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