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373700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735976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1960803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1183303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181885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351540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191978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1202583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4630041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8728966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9059624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4310807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0096390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1011579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00254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216194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596500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395617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920213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8689311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7128104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5738187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7684194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699380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468932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254393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