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8505752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371464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149882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717250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3225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56611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30103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098688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934329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642127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06430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015450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08221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37018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8364643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023974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46443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35193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398850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54229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855557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270290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94132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94806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98160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93867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