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41545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069437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461202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87944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82607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33213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354674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18117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399321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04833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442583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287797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353954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382475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4417799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9240207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243417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8268442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4729036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5166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532184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1423384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07834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574946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547367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15529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