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100902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24770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739595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7570958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010822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518709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311977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6255279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573523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85611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56222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937996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1488289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9989845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875501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92639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492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36430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34999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545295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46636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140322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4834563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4415486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580281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14796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