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279860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5663411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980732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0870978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412703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83477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08710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5111239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6233454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8305542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600168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814894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9290398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747697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9364175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6208528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3638766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895107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792187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72715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96630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8492381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280352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0019616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3110429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800232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1624018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5186941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336325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576518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270161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70401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7185120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3114320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513894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3816258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089131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0812402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34808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877952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469206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5890229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5001893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4064885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1488160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140886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748934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870306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197971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6572337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375756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763179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6368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37098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104884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114337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29085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