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5826514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015756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4221250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6560356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991294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8281151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1034990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182193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030263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344019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224790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784406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8329007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2769859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350943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3179117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000191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987045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7532375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5218655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949510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685699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310282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006517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556512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951784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