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9887123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49545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8255370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3481984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752679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895585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45320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368932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3977046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4369306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9116032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4095773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62393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917224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41129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22052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6564287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4051635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4679464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075545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51428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631480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1217922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040804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634026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637692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