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7755286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8556770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1603221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70657015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9156594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7581115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3597029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3669176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058661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375013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2067923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5741302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36978710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7131464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8044940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7951733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4926125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2242096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44992971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0130864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8542279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9020863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11176485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11781397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4160381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003184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