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747157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7992981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688430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255735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7584761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796729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37853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932690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893946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8987667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042616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9005650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50955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126263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4090541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358843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054614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197997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578551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12450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82674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7947215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827405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917656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620658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6298544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484740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895766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739887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024302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27266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915704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753968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236190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661473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395916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72095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015297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265793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333725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71552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252797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17431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2566366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