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590813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6800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580641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21205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87574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6859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998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28112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00214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58597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89089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05829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414625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445871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156536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808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832276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52532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33704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5067303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03471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49797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61713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373762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073533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7504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78620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37655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449105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44611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6604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524709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53091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94533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91603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76777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09450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8223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908592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211908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247581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402646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13619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82613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890292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568957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690948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907662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273681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091836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524324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78037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7347229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256981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972756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727844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