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51677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5850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02197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86569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8257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989251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20237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10292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241219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36741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69632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1358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802575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84414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64030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032517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38457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48846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79896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578740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036397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27105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655226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07506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57494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43009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78998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9478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1826169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3996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91319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67067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5198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38589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1839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66687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182266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41139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5313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7850948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92138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0188826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21700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2788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412319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06939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618155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507740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38678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6580507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03739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246593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464617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868667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563254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11458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