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935038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6238092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884249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448986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46783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88481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749768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5622204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256058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457043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146758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0923456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932931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