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9024274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9464020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4115349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0183810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807618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015712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570859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5746801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1666584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2241623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3606387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2483158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5520004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8679363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6706896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553762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47526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585015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375818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472375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6240448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1490629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781850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853306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1013695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516229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