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58491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21880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291975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34080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100400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5060265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55489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37438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546619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03905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63445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28604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26106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6896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039233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26734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32334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54655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2896549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08895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19167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69561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54176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344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056017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9222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