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9375792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1931877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7601368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247415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5959387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7268057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2343966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0464391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4079197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7495037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6581879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0547681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4036743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986717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6540848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3821864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6378761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0384402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1470902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1084282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28083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2861222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2148759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5986523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7148891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514444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