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516344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3380192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8710167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6554589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5439917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4805870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7702595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4388313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0972673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935717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260189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3920166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1928582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0740231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9666954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33588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4482045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7999206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6963885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64642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311985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004550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913614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0033271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853286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179505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