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72564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642525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640073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549944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064084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66578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3873909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12534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00477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080204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36774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9366774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639600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896022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416587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5982187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34035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743530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09408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822343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493751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8149332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1462155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3714934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51460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144415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