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02332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590123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22972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803359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67280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93225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72232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24294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1674179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67557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56072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86294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592912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02071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9662643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18046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86127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27196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805225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86801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28795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72166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701946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4812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21893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044959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