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96715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617512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67157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54589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59438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25778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33600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546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7380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11139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596002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58594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27264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96646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24451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390555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238578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55416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37701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648971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599253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83327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87466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11066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495445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69525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