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622087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439896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195751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96498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1482716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936653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56299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989018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410347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208863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64524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699382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1101171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815318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950415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89619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42346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43459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744581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779841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99239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912314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59257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889334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99525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3131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