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62818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061518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546900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95743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410722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9777135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5733580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357774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382072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926157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291313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328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23595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23400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666100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9011039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28230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87691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692306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01429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40332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05124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9135976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0668596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990106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968611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610603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31130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46695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798820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214572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20116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650785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550894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538337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08637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339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78893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16586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919768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374738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739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398553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3985177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699389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17961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2675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091346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960347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8111071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22695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883300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222280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14224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705806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3562826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485289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