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54691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94293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857691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492382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029286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27825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97219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69483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263364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57401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5724654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369232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41138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61958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996565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441548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888766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8988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76968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45870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711168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966859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1738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096335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065711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247294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