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960351722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963395259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906484551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925158399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692801035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927462955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40642765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664113797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805364923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472878699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745007716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136771627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996633460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02261939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421614043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80960404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842947721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081569954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686050872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2019813678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52769085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42916308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08274566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737524856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385120797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88626151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