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082879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338178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946270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430287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2150383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40115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043343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424937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52959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80537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87143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555415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110775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77121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1986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0986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20691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364462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100830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02175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087307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45570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884956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8108614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7715111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40409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