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09465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98236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62119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71723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3664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57120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57977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93077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55048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38616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19110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01758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44150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23452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72951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34909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33401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5681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0368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35638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97215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96100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74428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57891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84944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33853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88588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8895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0142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97297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86932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1742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37661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53102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37173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50967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55959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96587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87214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00726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15948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57812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87733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86457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