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674755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541885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590679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535863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4429789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956445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219994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493875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968821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1338183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525994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298593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823552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726458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2104928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392087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790027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138063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89886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848064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743502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2674557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123972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90651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792086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01559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75964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461457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2949343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295400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470117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031623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896321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619480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000542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960826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270872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3142101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915945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160901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5761871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696171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509116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1765846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959077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4902784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6673232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8442603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5566471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4653313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5930462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3344790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3301826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0066646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874511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0348990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