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510412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20893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159408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63747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70125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96355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475502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733401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35599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505162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81204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07698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404951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7094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309730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294466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670845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985724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2286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539280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47561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226182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154970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83609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366030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33865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81451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086567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416920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716282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91331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28413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101949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36620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68510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904516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770673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47480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840150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994064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426121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730254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120048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3490247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2761751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748239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160927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275550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1456585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4170488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6984610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0792332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9389225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8354433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612024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9605225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