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256736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41696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019688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127653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00878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296378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253997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12683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2020847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948364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55131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893323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8421211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