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9022185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7831136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4365883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2085849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4325537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1516497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3329776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9452185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4356875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5414660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4666803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9908998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0780865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6032477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2377169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671796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304547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1289895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6027353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5216727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708764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7367789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0679398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3275771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6957488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6783904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