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75696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51806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67373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8091653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0652305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857104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821484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134002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9725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1460733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759734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633046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422813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490021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854216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2503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588209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300734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379127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379061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2356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43400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04977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73438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53081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20491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