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259663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925503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643843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21326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180198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325507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450246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27295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69011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96114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64315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06745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369180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893446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47361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660417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254438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205803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4270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268656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837597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851052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503865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68600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209846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923231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