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274271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98826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9506188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5101753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9644537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81004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9102891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7020898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703952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888781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129073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457733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5395632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7556379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609797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845722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49490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723370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1968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046989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61972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483777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430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11122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7428729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908752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