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6191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0162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65930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70752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00014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994110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14323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44623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23565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75892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371562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4518578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11902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74915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876370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56355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532880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793021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54704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648926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44465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93210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17009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73384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79834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229412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