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473539601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158886678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477949343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793520690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929863775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294542849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772659325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609984730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758048905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39691942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468230790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933486323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317216974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957642805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569166606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65595375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48212751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210861925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30978910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951095002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298040287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995624362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430078241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94511424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706365120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974827832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