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2181944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881698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014236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327208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269269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4043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292359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045154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203034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5248003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417925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744222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2723156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4903066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432623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120216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514258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6951291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3656612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443883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947542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580388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347136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6833945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919137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971385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