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65040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1594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44955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436972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857223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26782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684689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0823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972218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39733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10516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77508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820869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408043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262812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51854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565403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27129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410157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96160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917721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98289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355046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620039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15486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6561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