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767964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556909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561662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7220272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5346824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5184825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968030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1295512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9479966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0137533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4511331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2685545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7133707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8951212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1007578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8762217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090458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3286153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1155643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3310842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5672881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095456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408684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4238442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613321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6034462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43251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2445712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773361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6035151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5577387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2330860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350364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0060936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7036759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4062334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2845731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0441321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89720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794825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8238712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3264245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1311423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671323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003767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6891945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7427637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2653251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0966319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5066910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1665909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1938367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7704591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3636779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9917847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2814280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1457100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