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939768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349376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4070386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5564991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366875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0947907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4584953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8171965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5339305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739728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9311274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9749378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1500163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3710165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3226379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2052518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55676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328795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332770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414763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4249391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3505767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249594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27841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8084895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6189274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