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519538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78771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1252413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32573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47215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246557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102480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768278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797416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63795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854035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47075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8198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46254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58479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81646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836418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07261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561462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62441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98511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74147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772978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025208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22181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982339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