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62589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958662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943127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92974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313391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1602087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582778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346430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882596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47753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01426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430209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753889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11088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70044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63624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1489410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844051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793874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470316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724862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839504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822350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532933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280130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32504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