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15912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71199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92617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15876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789234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50244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48335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827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51418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78584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51304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74411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81926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73717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99804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25891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4643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55224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32226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95335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05634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64442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51669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58320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16942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39583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20793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0423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58832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68357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80740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87275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34597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42273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5816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66303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78000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67418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48619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2470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27293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89282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30875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727143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