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622251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990917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4939728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816492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96369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8961699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817785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81355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544611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353544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556944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781993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236247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243325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2778769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347173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346954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919146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718905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709976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431974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6191218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230121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748152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668995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584658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757735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24861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610457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734446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522785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673436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57770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844394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284311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32865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952752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408833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25001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2341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170395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957839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295482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6798389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691288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6657682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903380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782348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9374907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481805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6445461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4915262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358038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7095021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169674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6293870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