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13936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1870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67018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60991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17148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21227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14132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122295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42391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04620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87526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69828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18509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74134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17415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75796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18363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45896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78276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4480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445774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79292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98065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59356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88430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173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02806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78937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7809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62087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274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99812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61425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45800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43801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62528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62685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98332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2215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20406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37966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02416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78111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85098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381056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1842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64641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69273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49188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34754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47756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65756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26411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47851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3892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995536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