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619415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7697664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8331058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2960001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537034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9476557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2190506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6155975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4269683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353686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27728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4826438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1151696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